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3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8    1 2 2 1 2 1 2  -   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2 1 3 2 1 2 1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3 3 1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1096"/>
        <w:gridCol w:w="977"/>
        <w:gridCol w:w="2873"/>
        <w:gridCol w:w="2045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335"/>
        <w:gridCol w:w="1206"/>
        <w:gridCol w:w="1076"/>
        <w:gridCol w:w="3161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34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